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</w:t>
        <w:tab/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Шумар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Шум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7.12. 2018года. №4/152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Шумарово</w:t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бюджете  муниципального образования «Шумаровское сельское поселение,  Мглинского   района, Брянской области» на 2019 год и на плановый период 2020 и 2021  годов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Шумаровское сельское поселение,  Мглинского   района, Брянской области» (далее бюджета поселения) на 2019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659935,00 рублей,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53113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ий объем расходов бюджета поселения в сумме  659935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Шумаровского сельского поселения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20 и 2021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20 год в сумме  664588,00 рублей, в том числе  налоговые и неналоговые доходы  в сумме 535830,00 рублей, и на 2021 год в сумме 669098,00  рублей,  в том числе  налоговые и неналоговые доходы  в сумме 540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20 год в сумме              664588,00 рублей,  и на 2021 год в сумме 669098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Шумаровского сельского поселения на 1 января 2021 года в сумме 0,00 рублей и на 1 января 2022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 на 2019год и на плановый период   2020 и 2021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9 год и на плановый период 2020 и 2021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следующий порядок определения части прибыли муниципальных унитарных предприятий, подлежащий перечислению в доходы бюджета поселения: 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источников финансирования дефицита бюджета поселения согласно приложению 5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9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Шумаровской сельской администрации без внесения изменений в решения о бюджет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поселения на 2019 год и на плановый период 2020 и 2021 годов согласно приложению 6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19 год и на плановый период 2020 и 2021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поселения по целевым статьям (муниципальным программам и непрограммным направлениям деятельности) группам видов расходов на 2019 год и на плановый период 2020 и 2021 годов согласно приложению 8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на исполнение публичных нормативных обязательств на 2019год в сумме 0,00 рублей, на 2020 год 0,00 рублей, на 2021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объем межбюджетных трансфертов, получаемых из других бюджетов, на 2019 год в сумме 128805,00 рублей, на 2020 год в сумме 128758,00 рублей и на 2021 год в сумме 128718,00 рублей.   </w:t>
      </w:r>
    </w:p>
    <w:p>
      <w:pPr>
        <w:pStyle w:val="Normal"/>
        <w:keepNext w:val="true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межбюджетных трансфертов, предоставляемых бюджету муниципального образования «Мглинский район» из бюджета  поселения, на 2019 год в сумме 3000,00 рублей, на 2020 год в сумме 3000,00 рублей и на 2021 год в сумме  3000,00 рублей.    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размер резервного фонда Шумаровской сельской администрации на 2019 год в сумме 2000,00 рублей, на 2020 год в сумме 2000,00 рублей, на 2021 год в сумме 2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Шумаро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Установить, что руководители органов местного самоуправления, муниципальных учреждений не вправе принимать в 2019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.Утвердить объем и структуру источников внутреннего финансирования  дефицита бюджета поселения   на 2019 год и плановый период 2020 и 2021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Утвердить верхний предел муниципального внутреннего долга Шумаровского сельского поселения по муниципальным гарантиям в валюте Российской Федерации на 1 января 2020 года в сумме 0,00 рублей, на 1 января 2021 года в сумме 0,00 рублей, на 1 января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едельный  размер муниципального внутреннего долга Шумаровского сельского поселения на 2019 год в сумме 0,00 рублей, на 2020 год в сумме в сумме 0,00 рублей, 2021 год 0,00 рубле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/>
        <w:t>15. Шумаровской сельской администрации  представлять в  Шумаровский  сельский Совет народных депутатов и Контрольно – счетную палату Мглинского района ежемесячно информацию об исполнении бюджета поселения в 2019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маровской сельской администрации ежеквартально представлять в   Шумаровский сельский Совет народных депутатов и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астоящее решение вступает в силу  с 1 января 2019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rFonts w:cs="Calibri" w:ascii="Calibri" w:hAnsi="Calibri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печатном издании Шумаровского сельского поселения «Муниципальный вестник».</w:t>
      </w:r>
    </w:p>
    <w:p>
      <w:pPr>
        <w:pStyle w:val="Normal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умар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И.А. Рыжинская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11:00Z</dcterms:created>
  <dc:creator>Аксёненко Артур</dc:creator>
  <dc:description/>
  <cp:keywords/>
  <dc:language>en-US</dc:language>
  <cp:lastModifiedBy>Symapovo</cp:lastModifiedBy>
  <cp:lastPrinted>2018-11-15T11:33:00Z</cp:lastPrinted>
  <dcterms:modified xsi:type="dcterms:W3CDTF">2018-12-27T08:11:00Z</dcterms:modified>
  <cp:revision>6</cp:revision>
  <dc:subject/>
  <dc:title>закон об областном бюджете</dc:title>
</cp:coreProperties>
</file>